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6570355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4493037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7055931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5218386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6165854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3561168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9712070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81167731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8452495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2945633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4322057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627011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4607689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6313941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3824669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3624672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9626279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9038361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8011912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1967286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6414967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431148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657092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772773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1942107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5573338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7834750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3040178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5120215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6474202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5237918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5228946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2739569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8471034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1108036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8818062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2760982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2319436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5138012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3412230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4602895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3673466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8531207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0470908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7800088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12617889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